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августа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АРТА ТЕХНОЛОГИЧЕСКОГО ПРОЦЕССА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опорного узла турбокомпрессора ТК-34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* Разъединить корпус подшипника с подпятник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ъять стопорное кольцо, подпятник с компенсатором вынуть из корп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разведения стопорных колец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Для опоры со стороны компресс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поры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поры промыть в керосине последовательно в двух ванна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начительные загрязнения удалить протиркой с последующей промывкой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промывки детали продуть и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анны промывочные, камера проду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тирку деталей опоры осуществлять безворсовыми салфетка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орпус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втулку, проверить надёжность фиксации в корпусе её и стопорного вин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бочую поверхность втулки. Допускается наличие отдельных рисок глубиной не более 0,5 мм. Задиров и забоин не допускаетс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мерить внутренний диаметр втулки для определения зазора “на масло”. При ТР-2 зазор 0,1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28 мм; при ТР-1 или неплановом ремонте 0,18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35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корпус, проверить отсутствие повреждений и выработки в отверстиях под шпиль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остояние резьбы гнезда под маслоподводящий штуцер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чистить и продуть маслоподводящий канал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Осмотреть фиксирующий штифт подпятника, проверить его целостность и надёжность запресс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утромер, ёрш, камера проду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овые втулки изготавливать из бронзы ОС-8-12; ОС-10-10; ОФ-10-1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тяг при запрессовке 0,02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 0,04 мм;  зазор “на масло” в подшипнике при новой втулке 0,18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23 мм. Для запрессовки втулку охлаждать в жидком азот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носе или срыве хотя бы одного витка резьбы корпус подлежит заме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пятника с компенсатор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дпятник осмотреть, проверить отсутствие повреждений. Наличие рисок, задиров, прижогов на рабочей поверхности не допускаетс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прилегание плоских участков рабочей поверхности к плите по краске. (не менее 100 %, протяжённость плоских участков, выходящих на кромку отверстия для вала ротора не должна превышать 2 мм у одного участка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ита шабровочная, шабер, микрометр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я опоры со стороны компресс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одпятник пришабрить по плит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компенсатора. Пластины перетёртые, с трещинами, деформированные заменить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мерить толщину компенсатора. Проверить значения осевого люфта и зазора М между колесом компрессора и фасонной вставкой (полученных при разборке турбокомпрессора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выходе указанных замеров за пределы нормы вычислить необходимую поправку для толщины пакета и подобрать другой компенсатор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стопорное кольцо. Изношенное, потерявшее упругость, деформированное, изломанно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пластин осуществлять при условии сохранения первоначальной толщины пакета (при ненадобности  корректировки разбега и зазора М). Запрещается изменять количество пластин в паке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Замер толщины компенсатора производить только микрометром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евой люфт ротора 0,2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35 мм; зазор М 0,8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,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я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яту осмотреть. Проверить отсутствие трещин, сколов, выработок, прижогов, наволакиваний бронзы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Мелкие риски рабочей поверхности вывести притиркой на плите до их полного выведени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толщину пяты в четырёх диаметрально противоположных точках. Разномерность не более 0,01 м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рилегание рабочей поверхности к плите по краске (не менее 95 %)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отсутствие выработки гнезда под штифт ро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ита шабровочная, микрометр, станочное оборудовани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Для опоры со стороны компрессора. 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допускается шлифовка пяты на глубину не более 0,2 мм с последующей притиркой и подбором компенсатор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яту пришабрить по плит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* Осмотреть импелл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мпеллер осмотреть, проверить отсутствие трещин, надрывов, выработок, деформац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деть импеллер на пяту, проверить надёжность прилегания сопрягаемых поверхностей, отсутствие поперечного люф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Для опоры со стороны компресс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маслоподводящего штуц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Штуцер осмотреть, проверить отсутствие деформаций, изгиба, сколов, износа резьб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дуть штуцер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резиновые уплотнения (при ТР-1 или неплановых ремонтах). Повреждённые или потерявшие упругость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мера продув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ефектный штуцер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ТР-2 уплотнения заменять независимо от состоя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у осуществлять в продувочной камере с вытяжной вентиляцией, при продувке избегать вылета загрязнений в сторону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очные работы осуществл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2ТЭ10 ТЭ10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урбокомпрессоры типа ТК. Общие технические условия на капитальный и средний ремонт ТК 012 УО от 21.02.1977 г.</w:t>
      </w:r>
    </w:p>
    <w:p>
      <w:pPr>
        <w:pStyle w:val="Normal"/>
        <w:numPr>
          <w:ilvl w:val="0"/>
          <w:numId w:val="3"/>
        </w:numPr>
        <w:rPr/>
      </w:pPr>
      <w:r>
        <w:rPr/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42:00Z</dcterms:created>
  <dc:creator>Mалов Денис</dc:creator>
  <dc:description/>
  <dc:language>en-US</dc:language>
  <cp:lastModifiedBy>ТЧИ</cp:lastModifiedBy>
  <cp:lastPrinted>2005-08-30T15:16:00Z</cp:lastPrinted>
  <dcterms:modified xsi:type="dcterms:W3CDTF">2005-08-30T11:44:00Z</dcterms:modified>
  <cp:revision>9</cp:revision>
  <dc:subject/>
  <dc:title>DOC	</dc:title>
</cp:coreProperties>
</file>